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ORGANIZACIÓN</w:t>
      </w:r>
      <w:r>
        <w:rPr>
          <w:sz w:val="20"/>
          <w:szCs w:val="20"/>
        </w:rPr>
        <w:t xml:space="preserve">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PLAN OPERATIVO DE LA RED SOCIAL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nero – Septiembre 20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  <w:gridCol w:w="575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RATEGIA GENER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dentifique la estrategia por su letra y número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¿Qué acciones he adelantado durante enero y febrero de 2007?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¿Qué acciones me comprometo a adelantar para el 04 de abril de 2007?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mbre Completo 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color w:val="336699"/>
        <w:sz w:val="16"/>
        <w:szCs w:val="16"/>
      </w:rPr>
    </w:pPr>
    <w:r>
      <w:rPr>
        <w:rFonts w:cs="Verdana" w:ascii="Verdana" w:hAnsi="Verdana"/>
        <w:b/>
        <w:color w:val="336699"/>
        <w:sz w:val="16"/>
        <w:szCs w:val="16"/>
      </w:rPr>
      <w:t>RED VENEZOLANA DE ORGANIZACIONES PARA EL DESARROLLO SOCIAL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CM/PE/</w: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-249555</wp:posOffset>
              </wp:positionV>
              <wp:extent cx="89154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19.65pt" to="703.05pt,-19.65pt" stroked="t" o:allowincell="f" style="position:absolute">
              <v:stroke color="#ffcc00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07/03/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9639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4" r="-1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50:00Z</dcterms:created>
  <dc:creator>pasante</dc:creator>
  <dc:description/>
  <cp:keywords/>
  <dc:language>en-US</dc:language>
  <cp:lastModifiedBy>jmejia</cp:lastModifiedBy>
  <cp:lastPrinted>2007-03-05T11:02:00Z</cp:lastPrinted>
  <dcterms:modified xsi:type="dcterms:W3CDTF">2007-03-06T13:07:00Z</dcterms:modified>
  <cp:revision>5</cp:revision>
  <dc:subject/>
  <dc:title>PLAN OPERATIVO REDSOC 2007</dc:title>
</cp:coreProperties>
</file>